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7</w:t>
      </w:r>
    </w:p>
    <w:p>
      <w:pPr>
        <w:pStyle w:val="ZzSansSerif"/>
        <w:rPr>
          <w:vanish/>
        </w:rPr>
      </w:pPr>
      <w:r>
        <w:rPr>
          <w:vanish/>
        </w:rPr>
      </w:r>
    </w:p>
    <w:p>
      <w:pPr>
        <w:pStyle w:val="DisplayFrontEnd"/>
        <w:rPr>
          <w:vanish/>
        </w:rPr>
      </w:pPr>
      <w:r>
        <w:rPr>
          <w:vanish/>
        </w:rPr>
        <w:t>Intellectual Property Covenants from Loan and Security Agreement</w:t>
      </w:r>
    </w:p>
    <w:p>
      <w:pPr>
        <w:pStyle w:val="ZzSansSerif"/>
        <w:rPr>
          <w:vanish/>
        </w:rPr>
      </w:pPr>
      <w:r>
        <w:rPr>
          <w:vanish/>
        </w:rPr>
      </w:r>
    </w:p>
    <w:p>
      <w:pPr>
        <w:pStyle w:val="Form"/>
        <w:rPr/>
      </w:pPr>
      <w:r>
        <w:rPr/>
        <w:t>Borrower covenants and agrees with the Agents and the Lenders that, from and after the date of this Agreement until the Secured Obligations shall have been paid in full:</w:t>
      </w:r>
    </w:p>
    <w:p>
      <w:pPr>
        <w:pStyle w:val="Form"/>
        <w:rPr/>
      </w:pPr>
      <w:r>
        <w:rPr/>
      </w:r>
    </w:p>
    <w:p>
      <w:pPr>
        <w:pStyle w:val="Form"/>
        <w:rPr/>
      </w:pPr>
      <w:r>
        <w:rPr>
          <w:bCs/>
        </w:rPr>
        <w:t>_ _[</w:t>
      </w:r>
      <w:r>
        <w:rPr>
          <w:bCs/>
          <w:iCs/>
        </w:rPr>
        <w:t>§number</w:t>
      </w:r>
      <w:r>
        <w:rPr>
          <w:bCs/>
        </w:rPr>
        <w:t xml:space="preserve">]_ _ </w:t>
      </w:r>
      <w:r>
        <w:rPr>
          <w:u w:val="single"/>
        </w:rPr>
        <w:t>Material Contracts</w:t>
      </w:r>
    </w:p>
    <w:p>
      <w:pPr>
        <w:pStyle w:val="Form"/>
        <w:rPr/>
      </w:pPr>
      <w:r>
        <w:rPr/>
      </w:r>
    </w:p>
    <w:p>
      <w:pPr>
        <w:pStyle w:val="Form"/>
        <w:rPr/>
      </w:pPr>
      <w:r>
        <w:rPr/>
        <w:t>(a) Borrower shall perform and comply in all material respects with all its obligations under the Material Contracts.</w:t>
      </w:r>
    </w:p>
    <w:p>
      <w:pPr>
        <w:pStyle w:val="Form"/>
        <w:rPr/>
      </w:pPr>
      <w:r>
        <w:rPr/>
      </w:r>
    </w:p>
    <w:p>
      <w:pPr>
        <w:pStyle w:val="Form"/>
        <w:rPr/>
      </w:pPr>
      <w:r>
        <w:rPr/>
        <w:t>(b) Borrower shall not amend, modify, terminate, or waive any provision of any Material Contract in any manner that could reasonably be expected to materially adversely affect the value of such Material Contract as Collateral.</w:t>
      </w:r>
    </w:p>
    <w:p>
      <w:pPr>
        <w:pStyle w:val="Form"/>
        <w:rPr/>
      </w:pPr>
      <w:r>
        <w:rPr/>
      </w:r>
    </w:p>
    <w:p>
      <w:pPr>
        <w:pStyle w:val="Form"/>
        <w:rPr/>
      </w:pPr>
      <w:r>
        <w:rPr/>
        <w:t>(c) Borrower shall exercise promptly and diligently each and every material right that it may have under each Material Contract (other than any right of termination).</w:t>
      </w:r>
    </w:p>
    <w:p>
      <w:pPr>
        <w:pStyle w:val="Form"/>
        <w:rPr/>
      </w:pPr>
      <w:r>
        <w:rPr/>
      </w:r>
    </w:p>
    <w:p>
      <w:pPr>
        <w:pStyle w:val="Form"/>
        <w:rPr/>
      </w:pPr>
      <w:r>
        <w:rPr/>
        <w:t>(d) Borrower shall deliver to the Administrative Agent a copy of each material demand, notice, or document received by it relating in any way to any Material Contract that questions the validity or enforceability of such Material Contract.</w:t>
      </w:r>
    </w:p>
    <w:p>
      <w:pPr>
        <w:pStyle w:val="Form"/>
        <w:rPr/>
      </w:pPr>
      <w:r>
        <w:rPr/>
      </w:r>
    </w:p>
    <w:p>
      <w:pPr>
        <w:pStyle w:val="Form"/>
        <w:rPr/>
      </w:pPr>
      <w:r>
        <w:rPr/>
        <w:t>(e) With respect to any Non-Assignable Contract, Borrower shall, within 30 days of the date of this Agreement, request in writing the consent of the counterparty or counterparties to the Non-Assignable Contract, under the terms of such Non-Assignable Contract or applicable law, to the assignment or granting of a security interest in such Non-Assignable Contract to the Administrative Agent and shall use its commercially reasonable efforts to obtain such consent as soon as practicable thereafter. After the date of this Agreement, Borrower shall not enter into any Material Contract that is a Non-Assignable Contract.</w:t>
      </w:r>
    </w:p>
    <w:p>
      <w:pPr>
        <w:pStyle w:val="Form"/>
        <w:rPr/>
      </w:pPr>
      <w:r>
        <w:rPr/>
      </w:r>
    </w:p>
    <w:p>
      <w:pPr>
        <w:pStyle w:val="Form"/>
        <w:rPr/>
      </w:pPr>
      <w:r>
        <w:rPr>
          <w:bCs/>
        </w:rPr>
        <w:t>_ _[</w:t>
      </w:r>
      <w:r>
        <w:rPr>
          <w:bCs/>
          <w:iCs/>
        </w:rPr>
        <w:t>§number</w:t>
      </w:r>
      <w:r>
        <w:rPr>
          <w:bCs/>
        </w:rPr>
        <w:t xml:space="preserve">]_ _ </w:t>
      </w:r>
      <w:r>
        <w:rPr>
          <w:u w:val="single"/>
        </w:rPr>
        <w:t>Intellectual Property</w:t>
      </w:r>
    </w:p>
    <w:p>
      <w:pPr>
        <w:pStyle w:val="Form"/>
        <w:rPr/>
      </w:pPr>
      <w:r>
        <w:rPr/>
      </w:r>
    </w:p>
    <w:p>
      <w:pPr>
        <w:pStyle w:val="Form"/>
        <w:rPr/>
      </w:pPr>
      <w:r>
        <w:rPr/>
        <w:t>(a) Borrower shall (i) to the extent consistent with good business judgment, continue to use each material Trademark on each and every trademark class of goods applicable to its current line and markets as reflected in its current catalogs, brochures, and price lists in order to maintain such Trademark in full force free from any claim of abandonment for non-use; (ii) maintain as in the past the quality of products and services offered under such Trademark; (</w:t>
      </w:r>
      <w:r>
        <w:rPr>
          <w:lang w:val="en-US" w:eastAsia="en-US"/>
        </w:rPr>
        <w:t>iii</w:t>
      </w:r>
      <w:r>
        <w:rPr/>
        <w:t>) not adopt or use any mark that is confusingly similar to or a colorable imitation of such Trademark unless the Administrative Agent, for the ratable benefit of the Secured Parties, shall obtain a perfected security interest in such mark pursuant to this Agreement; and (iv) to the extent consistent with good business judgment, not (and not permit any licensee or sublicensee of any material Trademark to) do any act or knowingly omit to do any act by which such Trademark may become invalidated or impaired in any way.</w:t>
      </w:r>
    </w:p>
    <w:p>
      <w:pPr>
        <w:pStyle w:val="Form"/>
        <w:rPr/>
      </w:pPr>
      <w:r>
        <w:rPr/>
      </w:r>
    </w:p>
    <w:p>
      <w:pPr>
        <w:pStyle w:val="Form"/>
        <w:rPr/>
      </w:pPr>
      <w:r>
        <w:rPr/>
        <w:t>(b) Other than with respect to Borrower’s issued Patents and Patent applications that are not used in Borrower’s business as presently conducted or the value of which does not reasonably justify the cost of taking or failing to take responsive actions, Borrower shall not take any action or fail to take any action, nor affirmatively permit any action, or failure of action, to be taken that would reasonably be expected to render any of Borrower’s issued Patents invalid or unenforceable or terminate or allow to lapse any Patent application or adversely affect the validity, grant, or enforceability of the Secured Parties’ security interest therein.</w:t>
      </w:r>
    </w:p>
    <w:p>
      <w:pPr>
        <w:pStyle w:val="Form"/>
        <w:rPr/>
      </w:pPr>
      <w:r>
        <w:rPr/>
      </w:r>
    </w:p>
    <w:p>
      <w:pPr>
        <w:pStyle w:val="Form"/>
        <w:rPr/>
      </w:pPr>
      <w:r>
        <w:rPr/>
        <w:t>(c) Other than with respect to Borrower’s Copyrights that are not used in Borrower’s business as presently conducted or the value of which does not reasonably justify the cost of taking or failing to take responsive actions, Borrower shall not take any action or fail to take any action, nor affirmatively permit any action, or failure of action, to be taken that would reasonably be expected to result in Borrower’s Copyrights (including Software) becoming part of the public domain or that would adversely affect the validity, grant, or enforceability of the Secured Parties’ security interest therein.</w:t>
      </w:r>
    </w:p>
    <w:p>
      <w:pPr>
        <w:pStyle w:val="Form"/>
        <w:rPr/>
      </w:pPr>
      <w:r>
        <w:rPr/>
      </w:r>
    </w:p>
    <w:p>
      <w:pPr>
        <w:pStyle w:val="Form"/>
        <w:rPr/>
      </w:pPr>
      <w:r>
        <w:rPr/>
        <w:t>(d) Other than with respect to Borrower’s Trade Secrets that are not used in the business of Borrower as presently conducted or the value of which does not reasonably justify the cost of taking or failing to take responsive actions, Borrower shall not take any action or fail to take any action, nor affirmatively permit any action, or failure of action, to be taken that would reasonably be expected to result in Borrower’s Trade Secrets (including Software source code) losing their status as trade secrets protected by state law or as confidential information covered by nondisclosure agreements or adversely affect the validity, grant, or enforceability of the Secured Parties’ security interest therein.</w:t>
      </w:r>
    </w:p>
    <w:p>
      <w:pPr>
        <w:pStyle w:val="Form"/>
        <w:rPr/>
      </w:pPr>
      <w:r>
        <w:rPr/>
      </w:r>
    </w:p>
    <w:p>
      <w:pPr>
        <w:pStyle w:val="Form"/>
        <w:rPr/>
      </w:pPr>
      <w:r>
        <w:rPr/>
        <w:t>(e) Other than with respect to such Intellectual Property Licenses that are not used in Borrower’s business as presently conducted or the value of which does not reasonably justify the cost of taking or failing to take responsive actions, Borrower shall not take any action or fail to take any action, nor affirmatively permit any action, or failure of action, to be taken that would reasonably be expected to result in the termination, cancellation, nonrenewal, or adverse modification of any Intellectual Property License or adversely affect the validity, grant, or enforceability of the Secured Parties’ security interest therein.</w:t>
      </w:r>
    </w:p>
    <w:p>
      <w:pPr>
        <w:pStyle w:val="Form"/>
        <w:rPr/>
      </w:pPr>
      <w:r>
        <w:rPr/>
      </w:r>
    </w:p>
    <w:p>
      <w:pPr>
        <w:pStyle w:val="Form"/>
        <w:rPr/>
      </w:pPr>
      <w:r>
        <w:rPr/>
        <w:t>(f) Borrower shall not knowingly do any act that causes any Intellectual Property to infringe, misappropriate, or otherwise violate the Intellectual Property rights of any other Person.</w:t>
      </w:r>
    </w:p>
    <w:p>
      <w:pPr>
        <w:pStyle w:val="Form"/>
        <w:rPr/>
      </w:pPr>
      <w:r>
        <w:rPr/>
      </w:r>
    </w:p>
    <w:p>
      <w:pPr>
        <w:pStyle w:val="Form"/>
        <w:rPr/>
      </w:pPr>
      <w:r>
        <w:rPr/>
        <w:t>(g) Other than with respect to Borrower’s issued Patents and Patent applications that are not used in Borrower’s business as presently conducted or the value of which does not reasonably justify the cost of taking or failing to take responsive actions, Borrower shall notify the Administrative Agent and the Lenders immediately if it knows, or has reason to know, that any of Borrower’s issued Patents may be invalidated or rendered unenforceable or that any of Borrower’s Patent applications may lapse or be rejected, or that any of Borrower’s issued Patents or Patent Applications may be subject to any adverse determination or significant procedural development (including the institution of, or any such determination or development in, any proceeding in the United States Patent and Trademark Office, the United States Copyright Office or any court, tribunal, or agency in any country) regarding Borrower’s ownership of, use of, or the validity of, any such issued Patent or, if applicable, Patent application.</w:t>
      </w:r>
    </w:p>
    <w:p>
      <w:pPr>
        <w:pStyle w:val="Form"/>
        <w:rPr/>
      </w:pPr>
      <w:r>
        <w:rPr/>
      </w:r>
    </w:p>
    <w:p>
      <w:pPr>
        <w:pStyle w:val="Form"/>
        <w:rPr/>
      </w:pPr>
      <w:r>
        <w:rPr/>
        <w:t xml:space="preserve">(h) Other than with respect to Borrower’s Trade Secrets that are not used in Borrower’s business as presently conducted or the value of which (including Software source code) does not reasonably justify the cost of taking or failing to take responsive actions, Borrower shall notify the Administrative Agent and the Lenders immediately if it knows, or has reason to know, that any of Borrower’s Trade Secrets (including Software source code) may lose their status as trade secrets protected by state law or cease to be covered by nondisclosure agreements or that any Software source code has been disclosed to any unauthorized Person or, in the case of the </w:t>
      </w:r>
      <w:r>
        <w:rPr>
          <w:bCs/>
        </w:rPr>
        <w:t>_ _[</w:t>
      </w:r>
      <w:r>
        <w:rPr>
          <w:bCs/>
          <w:iCs/>
        </w:rPr>
        <w:t>description of specialty software</w:t>
      </w:r>
      <w:r>
        <w:rPr>
          <w:bCs/>
        </w:rPr>
        <w:t>]_ _</w:t>
      </w:r>
      <w:r>
        <w:rPr/>
        <w:t xml:space="preserve"> software, to any Person other than the Persons identified on Schedule </w:t>
      </w:r>
      <w:r>
        <w:rPr>
          <w:bCs/>
        </w:rPr>
        <w:t>_ _[</w:t>
      </w:r>
      <w:r>
        <w:rPr>
          <w:bCs/>
          <w:iCs/>
        </w:rPr>
        <w:t>number</w:t>
      </w:r>
      <w:r>
        <w:rPr>
          <w:bCs/>
        </w:rPr>
        <w:t>]_ _</w:t>
      </w:r>
      <w:r>
        <w:rPr/>
        <w:t xml:space="preserve"> in response to Section </w:t>
      </w:r>
      <w:r>
        <w:rPr>
          <w:bCs/>
        </w:rPr>
        <w:t>_ _[</w:t>
      </w:r>
      <w:r>
        <w:rPr>
          <w:bCs/>
          <w:iCs/>
        </w:rPr>
        <w:t>§number</w:t>
      </w:r>
      <w:r>
        <w:rPr>
          <w:bCs/>
        </w:rPr>
        <w:t>]_ _</w:t>
      </w:r>
      <w:r>
        <w:rPr/>
        <w:t>(q)(iii) above.</w:t>
      </w:r>
    </w:p>
    <w:p>
      <w:pPr>
        <w:pStyle w:val="Form"/>
        <w:rPr/>
      </w:pPr>
      <w:r>
        <w:rPr/>
      </w:r>
    </w:p>
    <w:p>
      <w:pPr>
        <w:pStyle w:val="Form"/>
        <w:rPr/>
      </w:pPr>
      <w:r>
        <w:rPr/>
        <w:t>(i) Whenever Borrower, either by itself or through any agent, employee, licensee, or designee, shall file a Patent application or application for Trademark registration with the United States Patent and Trademark Office, an application for Copyright registration with the United States Copyright Office, or any similar application with any similar office or agency in any other country or any political subdivision thereof, Borrower shall report such filing to the Administrative Agent, in the case of Patent applications and applications for Copyright registrations, no fewer than 5 Business Days before the date such filing is proposed to occur and, in the case of applications for Trademark registrations, no more than 15 Business Days after such filing has occurred (except in the case of applications sought on an expedited basis that could not reasonably have been sought at an earlier date, then as soon as reasonably practical thereafter). On request of the Administrative Agent, Borrower shall execute and deliver, and have recorded, any and all agreements, instruments, documents, and papers as the Administrative Agent may request to evidence (i) the First Lien Secured Parties’ first priority security interest in, and (ii) the Second Lien Secured Parties’ second priority security interest in, the Patent application or resulting registered Copyright or Trademark and the goodwill associated therewith, as the case may be, including all supplements and schedules thereto.</w:t>
      </w:r>
    </w:p>
    <w:p>
      <w:pPr>
        <w:pStyle w:val="Form"/>
        <w:rPr/>
      </w:pPr>
      <w:r>
        <w:rPr/>
      </w:r>
    </w:p>
    <w:p>
      <w:pPr>
        <w:pStyle w:val="Form"/>
        <w:rPr/>
      </w:pPr>
      <w:r>
        <w:rPr/>
        <w:t>(j) Every 6 months, Borrower shall provide the Administrative Agent with a written description and true and correct copies of updates and modifications made by or on behalf of Borrower to the Escrowed Software.</w:t>
      </w:r>
    </w:p>
    <w:p>
      <w:pPr>
        <w:pStyle w:val="Form"/>
        <w:rPr/>
      </w:pPr>
      <w:r>
        <w:rPr/>
      </w:r>
    </w:p>
    <w:p>
      <w:pPr>
        <w:pStyle w:val="Form"/>
        <w:rPr/>
      </w:pPr>
      <w:r>
        <w:rPr/>
        <w:t>(k) Other than with respect to Borrower’s issued Patents and Patent applications that are not used in Borrower’s business as presently conducted or the value of which does not reasonably justify the cost of taking or failing to take responsive actions, Borrower shall take all reasonable and necessary steps, including in any proceeding before the United States Patent and Trademark Office or any similar office or agency in any other country or group of countries or any political subdivision of any of the foregoing, to maintain and pursue each Patent application and issued Patent that is now or shall become included in the Collateral.</w:t>
      </w:r>
    </w:p>
    <w:p>
      <w:pPr>
        <w:pStyle w:val="Form"/>
        <w:rPr/>
      </w:pPr>
      <w:r>
        <w:rPr/>
      </w:r>
    </w:p>
    <w:p>
      <w:pPr>
        <w:pStyle w:val="Form"/>
        <w:rPr/>
      </w:pPr>
      <w:r>
        <w:rPr/>
        <w:t>(l) Other than with respect to Borrower’s Intellectual Property Licenses that are not used in Borrower’s business as presently conducted or the value of which does not reasonably justify the cost of taking or failing to take responsive actions, in the event that Borrower becomes aware that any Intellectual Property License owned by Borrower is infringed, misappropriated, or diluted by another Person, Borrower shall (i) promptly take all commercially reasonable actions to stop such infringement, misappropriation, or dilution, as applicable, and to protect its rights in such Intellectual Property License and (ii) promptly notify the Administrative Agent thereof and take all commercially reasonable actions to sue for infringement, misappropriation, or dilution, to seek injunctive relief where appropriate, and to recover any and all damages for such infringement, misappropriation, or dilution.</w:t>
      </w:r>
    </w:p>
    <w:p>
      <w:pPr>
        <w:pStyle w:val="Form"/>
        <w:rPr/>
      </w:pPr>
      <w:r>
        <w:rPr/>
      </w:r>
    </w:p>
    <w:p>
      <w:pPr>
        <w:pStyle w:val="Form"/>
        <w:rPr/>
      </w:pPr>
      <w:r>
        <w:rPr/>
        <w:t xml:space="preserve">(m) Other than with respect to Borrower’s material Trade Secrets that are not used in Borrower’s business as presently conducted, Borrower shall take all commercially reasonable steps required to protect the secrecy and proprietary nature of Borrower’s Trade Secrets (including ongoing compliance with the provisions of Section </w:t>
      </w:r>
      <w:r>
        <w:rPr>
          <w:bCs/>
        </w:rPr>
        <w:t>_ _[</w:t>
      </w:r>
      <w:r>
        <w:rPr>
          <w:bCs/>
          <w:iCs/>
        </w:rPr>
        <w:t>§number</w:t>
      </w:r>
      <w:r>
        <w:rPr>
          <w:bCs/>
        </w:rPr>
        <w:t>]_ _</w:t>
      </w:r>
      <w:r>
        <w:rPr/>
        <w:t>(q)), including entering into confidentiality agreements with employees and independent contractors and labeling and restricting access to secret information and documents.</w:t>
      </w:r>
    </w:p>
    <w:p>
      <w:pPr>
        <w:pStyle w:val="Form"/>
        <w:rPr/>
      </w:pPr>
      <w:r>
        <w:rPr/>
      </w:r>
    </w:p>
    <w:p>
      <w:pPr>
        <w:pStyle w:val="Form"/>
        <w:rPr/>
      </w:pPr>
      <w:r>
        <w:rPr/>
        <w:t>(n) Borrower shall promptly (but in no event more than 30 days after it become aware of the fact) report to the Administrative Agent the registration of any of Borrower’s Intellectual Property by the United States Patent and Trademark Office, United States Copyright Office, or any state registry or foreign counterpart and shall concurrently with such report to the Administrative Agent execute and deliver to the Administrative Agent a completed Pledge Supplement, together with all supplements to the schedules thereto or a signed counterpart of a Trademark Security Agreement, or Patent Security Agreement, or Copyright Security Agreement, as applicable, together with all supplements to the schedules thereto.</w:t>
      </w:r>
    </w:p>
    <w:p>
      <w:pPr>
        <w:pStyle w:val="Form"/>
        <w:rPr/>
      </w:pPr>
      <w:r>
        <w:rPr/>
      </w:r>
    </w:p>
    <w:p>
      <w:pPr>
        <w:pStyle w:val="Form"/>
        <w:rPr/>
      </w:pPr>
      <w:r>
        <w:rPr/>
        <w:t>(o) Except with the prior written consent of the Administrative Agent or as permitted under the Credit Agreement, Borrower shall not execute, and there shall not be on file in any public office, any financing statement or other document or instrument except financing statements or other documents or instruments filed or to be filed in favor of the Administrative Agent in connection with the Loan Documents, and Borrower shall not (i) outside the ordinary course of business, license, or grant an option to license, or (ii) sell, assign, transfer, grant any rights to another Person on an exclusive basis, grant any option, or create, or suffer to exist, any Lien on or with respect to the Intellectual Property that it owns or any Intellectual Property License, except for the Liens created by and under this Agreement and the other Loan Documents.</w:t>
      </w:r>
    </w:p>
    <w:p>
      <w:pPr>
        <w:pStyle w:val="Form"/>
        <w:rPr/>
      </w:pPr>
      <w:r>
        <w:rPr/>
      </w:r>
    </w:p>
    <w:p>
      <w:pPr>
        <w:pStyle w:val="Form"/>
        <w:rPr/>
      </w:pPr>
      <w:r>
        <w:rPr/>
        <w:t>(p) Borrower shall use all commercially reasonable efforts so as not to permit the inclusion or absence, as applicable, in any contract to which it hereafter becomes a party of any provision, the inclusion or absence (as applicable) of which would impair or prevent the creation, perfection, or enforcement of a security interest in, or the assignment of, Borrower’s rights and interests in any Intellectual Property acquired after the date of this Agreement.</w:t>
      </w:r>
    </w:p>
    <w:p>
      <w:pPr>
        <w:pStyle w:val="Form"/>
        <w:rPr/>
      </w:pPr>
      <w:r>
        <w:rPr/>
      </w:r>
    </w:p>
    <w:p>
      <w:pPr>
        <w:pStyle w:val="Form"/>
        <w:rPr/>
      </w:pPr>
      <w:r>
        <w:rPr/>
        <w:t>(q) Borrower shall use appropriate notices in connection with its use of any material Intellectual Property owned by Borrower.</w:t>
      </w:r>
    </w:p>
    <w:p>
      <w:pPr>
        <w:pStyle w:val="Form"/>
        <w:rPr/>
      </w:pPr>
      <w:r>
        <w:rPr/>
      </w:r>
    </w:p>
    <w:p>
      <w:pPr>
        <w:pStyle w:val="Form"/>
        <w:rPr/>
      </w:pPr>
      <w:r>
        <w:rPr/>
        <w:t xml:space="preserve">(r) Borrower shall, consistent with Section </w:t>
      </w:r>
      <w:r>
        <w:rPr>
          <w:bCs/>
        </w:rPr>
        <w:t>_ _[</w:t>
      </w:r>
      <w:r>
        <w:rPr>
          <w:bCs/>
          <w:iCs/>
        </w:rPr>
        <w:t>§number</w:t>
      </w:r>
      <w:r>
        <w:rPr>
          <w:bCs/>
        </w:rPr>
        <w:t>]_ _</w:t>
      </w:r>
      <w:r>
        <w:rPr/>
        <w:t>, continue to collect, at its own expense, all amounts due or to become due to Borrower in respect of any Intellectual Property. In connection with such collections, Borrower may take (and, at the Administrative Agent’s reasonable direction, shall take) such action as Borrower or the Administrative Agent may deem reasonably necessary or advisable to enforce collection of such amounts. Notwithstanding the foregoing, the Administrative Agent shall have the right at any time, to notify or to require Borrower to notify, any obligors with respect to any such amounts of the existence of the security interest created hereby.</w:t>
      </w:r>
    </w:p>
    <w:p>
      <w:pPr>
        <w:pStyle w:val="Form"/>
        <w:rPr/>
      </w:pPr>
      <w:r>
        <w:rPr/>
      </w:r>
    </w:p>
    <w:p>
      <w:pPr>
        <w:pStyle w:val="Form"/>
        <w:rPr/>
      </w:pPr>
      <w:r>
        <w:rPr>
          <w:bCs/>
        </w:rPr>
        <w:t>_ _[</w:t>
      </w:r>
      <w:r>
        <w:rPr>
          <w:bCs/>
          <w:iCs/>
        </w:rPr>
        <w:t>§number</w:t>
      </w:r>
      <w:r>
        <w:rPr>
          <w:bCs/>
        </w:rPr>
        <w:t xml:space="preserve">]_ _ </w:t>
      </w:r>
      <w:r>
        <w:rPr>
          <w:u w:val="single"/>
        </w:rPr>
        <w:t>Commercial Tort Claims</w:t>
      </w:r>
    </w:p>
    <w:p>
      <w:pPr>
        <w:pStyle w:val="Form"/>
        <w:rPr/>
      </w:pPr>
      <w:r>
        <w:rPr/>
      </w:r>
    </w:p>
    <w:p>
      <w:pPr>
        <w:pStyle w:val="Form"/>
        <w:rPr/>
      </w:pPr>
      <w:r>
        <w:rPr/>
        <w:t xml:space="preserve">Borrower shall update Schedule </w:t>
      </w:r>
      <w:r>
        <w:rPr>
          <w:bCs/>
        </w:rPr>
        <w:t>_ _[</w:t>
      </w:r>
      <w:r>
        <w:rPr>
          <w:bCs/>
          <w:iCs/>
        </w:rPr>
        <w:t>number</w:t>
      </w:r>
      <w:r>
        <w:rPr>
          <w:bCs/>
        </w:rPr>
        <w:t>]_ _</w:t>
      </w:r>
      <w:r>
        <w:rPr/>
        <w:t xml:space="preserve"> such that all Commercial Tort Claims then in litigation, or in connection with which any filing or document (such as a “cease and desist” letter or similar document) has been made or delivered, are promptly listed thereon.</w:t>
      </w:r>
    </w:p>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6:00Z</dcterms:created>
  <dc:creator>moorec</dc:creator>
  <dc:description/>
  <cp:keywords/>
  <dc:language>en-US</dc:language>
  <cp:lastModifiedBy>moorec</cp:lastModifiedBy>
  <dcterms:modified xsi:type="dcterms:W3CDTF">2010-06-10T16:15:00Z</dcterms:modified>
  <cp:revision>4</cp:revision>
  <dc:subject/>
  <dc:title>Appendix D-7</dc:title>
</cp:coreProperties>
</file>